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038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5918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2762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2419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212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6406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5998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0633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1080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1042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251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102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8445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