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088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477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948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33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08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54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09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39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5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39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14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213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452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56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61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391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599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