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47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55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217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57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62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90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52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16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4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037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397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82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84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30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448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