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850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105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604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888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81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91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315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596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402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901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916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483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1673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