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3083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9830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7005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835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8023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4057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433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983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0692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6766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739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993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7262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9164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90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633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9792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