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30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659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93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124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439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000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03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622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64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618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7210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10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7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2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83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