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611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793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072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705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974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242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568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312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075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084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375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821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794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