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162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790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8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037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404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444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923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60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19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259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14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796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7276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369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88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75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93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