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87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1022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77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69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827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978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49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369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677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76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270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050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801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590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001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