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98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837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31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70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1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93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929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37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59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14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7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317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73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