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946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786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315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65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774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63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64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0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832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278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18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804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31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395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2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437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455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