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34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93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2113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183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845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99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451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18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096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396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12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95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493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83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28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