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71989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35229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01143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65677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20293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40574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66032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44395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57364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98917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29470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79220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29719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