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627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667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719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2615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189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126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113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882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98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300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65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14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718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9781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718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512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62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