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56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152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91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52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70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92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016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215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957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913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717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650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544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25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71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