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47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838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8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185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343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44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06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739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13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06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062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417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9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