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602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5970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636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251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3999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083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71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2462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4877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125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447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799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618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425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876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449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198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