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8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411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55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648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208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10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36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81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496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37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72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17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38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44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718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