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25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06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35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79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96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30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137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62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14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203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08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767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03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