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5806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57525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53305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08091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07038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78874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13606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61305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99674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3457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52408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16480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48918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45514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28019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26460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50832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