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089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476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950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942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771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3263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9857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3153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783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7760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194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0468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0289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0326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4445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