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822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428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63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875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18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851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268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488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673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37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952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356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883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