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8040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6915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2486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0566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41114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7711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2972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52458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2720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461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701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381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4036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7996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3701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0831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0324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