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698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18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272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37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841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503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326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472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578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799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973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199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457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56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982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