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902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300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771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2412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04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8366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2177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2078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1095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9959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401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665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1199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