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70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60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769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36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83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47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0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642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702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04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8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14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29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72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08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041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401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