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29941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51488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79273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8922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90061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33730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13114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95344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97697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83066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32603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47273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9679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74591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96972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