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193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609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413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63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463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117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690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410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131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74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687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5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2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