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345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982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72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958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9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1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130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458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673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886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38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439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822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195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525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82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961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