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3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03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891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42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74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15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77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85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28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811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1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51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97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173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51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