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991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196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98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184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785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520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186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658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73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252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931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975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