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620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783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252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029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149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72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582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516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817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299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940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568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353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820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904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958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803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