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60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11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5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12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493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562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9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74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50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0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38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46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54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80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24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