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407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812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442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205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657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640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767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659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568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399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554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031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289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