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609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88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888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603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653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598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801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42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333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740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065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798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652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31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896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392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824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