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30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532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363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820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786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457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57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783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274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225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491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45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952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717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923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