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65993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77745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29706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63634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39265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17830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59672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64967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0962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53072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9785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35279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41973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