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370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27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40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703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04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10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533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119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00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539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28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9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719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42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949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050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439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