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51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866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317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559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715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147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741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379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221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617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928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001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924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930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055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