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2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80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70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5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71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00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93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59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0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670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2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8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12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