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2707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7952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8094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8760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779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63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1852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6195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8149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6693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316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315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9972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0905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2672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8912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5066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