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85593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52998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95856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65377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60115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60871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18159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6950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8324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70478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59860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42817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99803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33024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46659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