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356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479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51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796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29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552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562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750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925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754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388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50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501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