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13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723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44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498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94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692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96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44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30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686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625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03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566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11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36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840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761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