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73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450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44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78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78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5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6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789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53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414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82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780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557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85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7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