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2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67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490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679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559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641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979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660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80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513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42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84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4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