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98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000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320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835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28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344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410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84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70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212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615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915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438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770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1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615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07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