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214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52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151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269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218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999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84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344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40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9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743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513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582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401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798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