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10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0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2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197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398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15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238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885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3232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46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285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102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443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