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577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856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212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9168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220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701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053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018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751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605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093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274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011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018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7177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980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956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